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QA AS Level IT Module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curity:   </w:t>
      </w:r>
      <w:r>
        <w:rPr>
          <w:rFonts w:cs="Arial" w:ascii="Arial" w:hAnsi="Arial"/>
        </w:rPr>
        <w:t>Definition: Internet security is the practise of protecting and preserving private resources and information on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erview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curity: safe from physical lo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grity: accuracy of stored da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vacy: protected from unauthorised a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cal Securit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ks, alarms, security staff, vetting of staff, staff/visitors ID, limited a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Securit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swords, Operating System, varying levels of access, monitor failed attempts, log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iodic back-up of data, off site storage, contingency plans for fail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tomatic call back for data reques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 encryption using various metho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wall single security point between LAN and Internet for filter and access lo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grity by error check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-virus software, and limited access points for introd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ternet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ewalls:</w:t>
      </w:r>
      <w:r>
        <w:rPr>
          <w:rFonts w:cs="Arial" w:ascii="Arial" w:hAnsi="Arial"/>
        </w:rPr>
        <w:t xml:space="preserve"> physical security (hardware/software configuration) controlling only specified authorised communications access, privacy of communication, compartmentalise different servers and networks within a company, checking and rerouting but slows effici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sswords</w:t>
      </w:r>
      <w:r>
        <w:rPr>
          <w:rFonts w:cs="Arial" w:ascii="Arial" w:hAnsi="Arial"/>
        </w:rPr>
        <w:t>: identify and authenticate users, open to human failure and intruders, use of one time password systems. Valid for a fixed length of time, minimum amount of mixed alpha-numerics , different passwords for different parts of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cryption:</w:t>
      </w:r>
      <w:r>
        <w:rPr>
          <w:rFonts w:cs="Arial" w:ascii="Arial" w:hAnsi="Arial"/>
        </w:rPr>
        <w:t xml:space="preserve"> the coding of data (algorithm/transfer table), can be stored on a server, and data in transit in a network, intended users have key to access. Different methods of standard encryption USA/Europe, relies on keywords and passwords. Private key: same key to encode and decode data, Public key: one key to encode another to decode, one key can be public without compromising the privacy, levels of a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entication: ensuring the users are who they say they are. (access Interne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ity: ensuring that the data sent has not been interfered with, it is maintained by digital signatures. A digital signature is a block of data at the end of the message, if the data is altered the signature will not verif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tional Engineering Consortium,    http://www.iec.org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ww.ICT-Teacher.com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Secu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0:50:00Z</dcterms:created>
  <dc:creator> </dc:creator>
  <dc:description/>
  <dc:language>en-US</dc:language>
  <cp:lastModifiedBy>McElligott</cp:lastModifiedBy>
  <dcterms:modified xsi:type="dcterms:W3CDTF">2003-10-11T22:01:00Z</dcterms:modified>
  <cp:revision>5</cp:revision>
  <dc:subject/>
  <dc:title>AQA AS Level IT Module 1</dc:title>
</cp:coreProperties>
</file>